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/>
        <w:t xml:space="preserve">У зв‘язку з тим, що згідно до Наказу МОЗ № 110 від 14.02.2012 до форми первинної облікової документації № 066/о до пункту 18 добавлено інформацію з </w:t>
      </w:r>
      <w:r>
        <w:rPr>
          <w:b/>
        </w:rPr>
        <w:t xml:space="preserve">Медичного свідоцтва про смерть </w:t>
      </w:r>
      <w:r>
        <w:rPr/>
        <w:t xml:space="preserve">(МСС), у базі даних ЛКР було виконано відповідні зміни. Замість форми патологоанатомічного діагнозу відтепер ви маєте заповнювати форму МСС. 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/>
        <w:t>При друкуванні Форми № 66/о</w:t>
      </w:r>
      <w:r>
        <w:rPr>
          <w:b/>
        </w:rPr>
        <w:t xml:space="preserve"> Патологоанатомічний діагноз</w:t>
      </w:r>
      <w:r>
        <w:rPr/>
        <w:t xml:space="preserve"> буде вибрано з МСС програмою автоматично – туди підуть усі записи МСС, тільки у зворотньому порядку (основна причина смерті – першою, за нею передуючі причини, і останньою – безпосередня причина смерті). Патологоанатомічний діагноз буде відображено в друкованих формах </w:t>
      </w:r>
      <w:r>
        <w:rPr>
          <w:u w:val="single"/>
        </w:rPr>
        <w:t>тільки в тому разі</w:t>
      </w:r>
      <w:r>
        <w:rPr/>
        <w:t xml:space="preserve">, якщо у даних Стаціонару буде зареєстровано, що </w:t>
      </w:r>
      <w:r>
        <w:rPr>
          <w:u w:val="single"/>
        </w:rPr>
        <w:t>розтин було проведено</w:t>
      </w:r>
      <w:r>
        <w:rPr/>
        <w:t xml:space="preserve"> (у базу даних додано таке поле)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Заповнення форми МСС у ЛКР виконується реєстраторами на підставі копії паперового МСС, яку ви маєте отримати від патологоанатомів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Як реєструвати МСС у ЛКР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 реєстрації даних з МСС у ЛКР ви, за допомогою кодифікатора, вводите послідовно ті хвороби або стани, які вказані у МСС. Вводити їх можна як за допомогою вибирання відповідного коду МКХ (другий стовпчик екранної форми МСС у ЛКР), так і за допомогою пошуку за текстовим викладенням стану (третій стовпчик екранної форми МСС у ЛКР).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Дуже важливо</w:t>
      </w:r>
      <w:r>
        <w:rPr/>
        <w:t xml:space="preserve"> обов‘язково і коректно вказати т.н. «Тип» стану (перший стовпчик екранної форми МСС у ЛКР), тобто те, чи є цей стан </w:t>
      </w:r>
      <w:r>
        <w:rPr>
          <w:b/>
        </w:rPr>
        <w:t xml:space="preserve">0 – безпосередньою причиною смерті, 1- передуючою причиною, 2 – основною причиною смерті </w:t>
      </w:r>
      <w:r>
        <w:rPr/>
        <w:t xml:space="preserve">– всі ці стани входять до </w:t>
      </w:r>
      <w:r>
        <w:rPr>
          <w:b/>
        </w:rPr>
        <w:t>розділу I МСС</w:t>
      </w:r>
      <w:r>
        <w:rPr/>
        <w:t xml:space="preserve">. Саме за цими кодами програма виявляє, яка з перелічених хвороб має «представляти» хворого у статистичній звітності, тобто у таблиці 3220 «Склад хворих», а також формує Патологоанатомічний діагноз, якщо хворому провели розтин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Згідно правил заповнення, розділ I МСС може вміщувати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1) тільки один запис – безпосередня, і вона ж основна, причина смерті (тоді він повинен мати тип=2),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) або ж два рядки - безпосередня (тип=0) та основна (тип=2) причина, без проміжних  причин, </w:t>
      </w:r>
    </w:p>
    <w:p>
      <w:pPr>
        <w:pStyle w:val="Normal"/>
        <w:spacing w:before="120" w:after="0"/>
        <w:ind w:firstLine="709"/>
        <w:jc w:val="both"/>
        <w:rPr/>
      </w:pPr>
      <w:r>
        <w:rPr/>
        <w:t>3) або ж три та більше, при цьому в першому рядку вказується безпосередня причина смерті (тип=0), в останньому – основна (тип=2), а інші є проміжними (тип=1)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і тому ми не можемо орієнтувати вас за позначеннями рядків МСС (а, б, в...). 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>Важливо головне: якщо у розділі I МСС наявні декілька рядків, то найнижчий рядок завжди кодується типом 2, а найвищий – типом 0.</w:t>
      </w:r>
    </w:p>
    <w:p>
      <w:pPr>
        <w:pStyle w:val="Normal"/>
        <w:spacing w:before="120" w:after="0"/>
        <w:ind w:firstLine="709"/>
        <w:jc w:val="both"/>
        <w:rPr/>
      </w:pPr>
      <w:r>
        <w:rPr/>
        <w:t>Також у МСС є розділ II, де можуть вміщуватися 3 – конкуруючі, 4 - фонові, 5 – пов‘язані з основним стани та хвороби померлого. Для реєстрациї рядків цього розділу важливо вказати будь-який з цих кодів аби за ними програми ЛКР могли відрізнити хвороби цього розділу від тих, що містяться у розділі I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  <w:p>
    <w:pPr>
      <w:pStyle w:val="Footer"/>
      <w:rPr/>
    </w:pPr>
    <w:r>
      <w:rPr>
        <w:i/>
      </w:rPr>
      <w:t xml:space="preserve">Дата створення </w:t>
    </w:r>
    <w:r>
      <w:rPr>
        <w:i/>
      </w:rPr>
      <w:fldChar w:fldCharType="begin"/>
    </w:r>
    <w:r>
      <w:rPr>
        <w:i/>
      </w:rPr>
      <w:instrText xml:space="preserve"> CREATEDATE \@"dd.MM.yyyy\ H:mm:ss" </w:instrText>
    </w:r>
    <w:r>
      <w:rPr>
        <w:i/>
      </w:rPr>
      <w:fldChar w:fldCharType="separate"/>
    </w:r>
    <w:r>
      <w:rPr>
        <w:i/>
      </w:rPr>
      <w:t>31.01.2014 15:08:00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8:00Z</dcterms:created>
  <dc:creator>ЕС</dc:creator>
  <dc:description/>
  <cp:keywords/>
  <dc:language>en-US</dc:language>
  <cp:lastModifiedBy>ЕС</cp:lastModifiedBy>
  <dcterms:modified xsi:type="dcterms:W3CDTF">2014-02-17T14:17:00Z</dcterms:modified>
  <cp:revision>8</cp:revision>
  <dc:subject/>
  <dc:title>Здравствуйте, коллеги</dc:title>
</cp:coreProperties>
</file>